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  <w:bCs/>
          <w:sz w:val="26"/>
          <w:szCs w:val="26"/>
        </w:rPr>
      </w:pPr>
      <w:r>
        <w:rPr>
          <w:rFonts w:cs="Arial" w:ascii="Bookman Old Style" w:hAnsi="Bookman Old Style"/>
          <w:b/>
          <w:bCs/>
          <w:sz w:val="26"/>
          <w:szCs w:val="26"/>
        </w:rPr>
        <w:t>CONTRACTORS REGISTERED WITH DDA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6"/>
          <w:szCs w:val="26"/>
        </w:rPr>
      </w:pPr>
      <w:r>
        <w:rPr>
          <w:rFonts w:cs="Arial" w:ascii="Bookman Old Style" w:hAnsi="Bookman Old Style"/>
          <w:b/>
          <w:bCs/>
          <w:sz w:val="26"/>
          <w:szCs w:val="26"/>
        </w:rPr>
        <w:t>CLASS-II</w:t>
      </w:r>
    </w:p>
    <w:p>
      <w:pPr>
        <w:pStyle w:val="TextBodyIndent"/>
        <w:spacing w:lineRule="auto" w:line="240"/>
        <w:rPr>
          <w:rFonts w:ascii="Bookman Old Style" w:hAnsi="Bookman Old Style" w:cs="Arial"/>
          <w:sz w:val="26"/>
          <w:szCs w:val="26"/>
        </w:rPr>
      </w:pPr>
      <w:r>
        <w:rPr>
          <w:rFonts w:cs="Arial" w:ascii="Bookman Old Style" w:hAnsi="Bookman Old Style"/>
          <w:sz w:val="26"/>
          <w:szCs w:val="26"/>
        </w:rPr>
      </w:r>
    </w:p>
    <w:tbl>
      <w:tblPr>
        <w:tblW w:w="10091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29"/>
        <w:gridCol w:w="5281"/>
        <w:gridCol w:w="1901"/>
        <w:gridCol w:w="1979"/>
      </w:tblGrid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b/>
                <w:b/>
                <w:bCs/>
                <w:sz w:val="26"/>
                <w:szCs w:val="26"/>
              </w:rPr>
            </w:pPr>
            <w:r>
              <w:rPr>
                <w:rFonts w:ascii="Bookman Old Style" w:hAnsi="Bookman Old Style"/>
                <w:b/>
                <w:bCs/>
                <w:sz w:val="26"/>
                <w:szCs w:val="26"/>
              </w:rPr>
              <w:t>Sl. No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b/>
                <w:b/>
                <w:bCs/>
                <w:sz w:val="26"/>
                <w:szCs w:val="26"/>
              </w:rPr>
            </w:pPr>
            <w:r>
              <w:rPr>
                <w:rFonts w:ascii="Bookman Old Style" w:hAnsi="Bookman Old Style"/>
                <w:b/>
                <w:bCs/>
                <w:sz w:val="26"/>
                <w:szCs w:val="26"/>
              </w:rPr>
              <w:t>Name &amp; Address of the Agenc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b/>
                <w:b/>
                <w:bCs/>
                <w:sz w:val="26"/>
                <w:szCs w:val="26"/>
              </w:rPr>
            </w:pPr>
            <w:r>
              <w:rPr>
                <w:rFonts w:ascii="Bookman Old Style" w:hAnsi="Bookman Old Style"/>
                <w:b/>
                <w:bCs/>
                <w:sz w:val="26"/>
                <w:szCs w:val="26"/>
              </w:rPr>
              <w:t>Categor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b/>
                <w:b/>
                <w:bCs/>
                <w:sz w:val="26"/>
                <w:szCs w:val="26"/>
              </w:rPr>
            </w:pPr>
            <w:r>
              <w:rPr>
                <w:rFonts w:ascii="Bookman Old Style" w:hAnsi="Bookman Old Style"/>
                <w:b/>
                <w:bCs/>
                <w:sz w:val="26"/>
                <w:szCs w:val="26"/>
              </w:rPr>
              <w:t>Validity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Amit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07, Bahubali Enclave, Delhi – 1100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6.10.2015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K&amp;S Engineering Work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Supriyo Apptt. 3-B, Pocket-A-4, Paschim Vihar, New Delhi – 1100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Elec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31.05.2013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 xml:space="preserve">M/s  Arjan Dass &amp; Co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F-58, Harkesh Nagar, New Delhi 1100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05.01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Rakesh Jain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Plot No. 1440, Durga Block, Trithankar Nagar, Jain Colony, New Delhi-1100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8.02.2015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Sh. Kirpal Singh Ahluwali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 xml:space="preserve">Add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43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D-189, Saket, Malviya Nagar, New Delhi – 11001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ind w:left="430" w:hanging="43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H. No. B-32 Sultan Pur Extn, New Delhi-1100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0.06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R.K.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1/78, Village Moti Bagh, New Delhi – 1100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6.07.2013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Hindustan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fr-FR"/>
              </w:rPr>
            </w:pPr>
            <w:r>
              <w:rPr>
                <w:rFonts w:ascii="Bookman Old Style" w:hAnsi="Bookman Old Style"/>
                <w:sz w:val="26"/>
                <w:szCs w:val="26"/>
                <w:lang w:val="fr-FR"/>
              </w:rPr>
              <w:t>16-Kotla Village, Mayur Vihar, Ph-I, Delhi –</w:t>
            </w:r>
            <w:r>
              <w:rPr>
                <w:rFonts w:ascii="Bookman Old Style" w:hAnsi="Bookman Old Style"/>
                <w:sz w:val="26"/>
                <w:szCs w:val="26"/>
              </w:rPr>
              <w:t>1100</w:t>
            </w:r>
            <w:r>
              <w:rPr>
                <w:rFonts w:ascii="Bookman Old Style" w:hAnsi="Bookman Old Style"/>
                <w:sz w:val="26"/>
                <w:szCs w:val="26"/>
                <w:lang w:val="fr-FR"/>
              </w:rPr>
              <w:t xml:space="preserve"> 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Elec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4.10.2013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Sehrawat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 xml:space="preserve">V. &amp; P.O. – Pochanpur, New Delhi – 110045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31.05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Azad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751, Ambica Apartment, Sector-14, Rohini, Delhi - 1100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03.06.2016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Tomar Engg. Corpora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7-B, Pocket-SG, Dilshad Garden, Shahdara, Delhi – 1100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01.09.2013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J.S.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Plot No. 45, Pocket-B-3, Sector-16, Rohini, Delhi - 1100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31.08.2016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Shokeen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H.No. 35, Mangol Pur Khurd, Delhi – 1100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6.01.2017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Indus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73, Chand Tara Building, G.T. Road, Shahdara, Delhi – 1100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2.02.2017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G.C.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C-3/153, Yamuna Vihar, Delhi-1100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01.09.2013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Angori &amp; Rohit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383/7-E, East Azad Nagar, Delhi 1100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8.01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Sh. Pramod Kumar Gupt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-274, DDA MIG Flats, East of Loni Road, Delhi - 1100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8.01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Sh. Talevar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L-1</w:t>
            </w:r>
            <w:r>
              <w:rPr>
                <w:rFonts w:ascii="Bookman Old Style" w:hAnsi="Bookman Old Style"/>
                <w:sz w:val="26"/>
                <w:szCs w:val="26"/>
                <w:vertAlign w:val="superscript"/>
              </w:rPr>
              <w:t>st</w:t>
            </w:r>
            <w:r>
              <w:rPr>
                <w:rFonts w:ascii="Bookman Old Style" w:hAnsi="Bookman Old Style"/>
                <w:sz w:val="26"/>
                <w:szCs w:val="26"/>
              </w:rPr>
              <w:t>/A-398-399, Sangam Vihar, New Delhi – 1100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Hor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1.12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Sh. Narender Daba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31, Village &amp; P.O – Mubarak Pur Dabas, Delhi – 1100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Hor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1.12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Rohit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K-165, Sarita Vihar, New Delhi-1100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0.12.2017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Kumar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56-D, Pocket-IV, Mayur Vihar, Phase-I, Delhi - 1100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8.01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A.K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F-56 (LGF) Kalkaji, New Delhi – 1100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1.06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K.P. Ran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N.P.-132, Maurya Enclave, Pitam Pura, Delh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1.12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Vinod Dabas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H.No. 49, V &amp; P.O – Barwala, Delhi – 1100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1.12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Sh. Joginder Singh Saroh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-6, Krishna Park, Devli Road, New Delhi – 1100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Hor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7.01.2015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S. Kumar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Flat No. 69, DDA SFS Flats, Pocket-I, Sector-22, Dwarka, New Delhi –1100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2.09.2015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Sharma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Electric Pole NO. 31, Surakhpur Road, Vill-Jharoda Kalan, New Delhi-1100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fr-FR"/>
              </w:rPr>
            </w:pPr>
            <w:r>
              <w:rPr>
                <w:rFonts w:ascii="Bookman Old Style" w:hAnsi="Bookman Old Style"/>
                <w:sz w:val="26"/>
                <w:szCs w:val="26"/>
                <w:lang w:val="fr-FR"/>
              </w:rPr>
              <w:t>12.09.2015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P.S. Khatana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822-A-41, Chattarpur Extn., New Delhi-1100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Hor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fr-FR"/>
              </w:rPr>
            </w:pPr>
            <w:r>
              <w:rPr>
                <w:rFonts w:ascii="Bookman Old Style" w:hAnsi="Bookman Old Style"/>
                <w:sz w:val="26"/>
                <w:szCs w:val="26"/>
                <w:lang w:val="fr-FR"/>
              </w:rPr>
              <w:t>12.09.2015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Tara Chand Sumit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55, DDA Flats, Todapur, Near Inder Puri, New Delhi - 110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1.09.2015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 xml:space="preserve">M/s Gurnam Bros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45, Mehar Chand Market,  Lodhi Road, New Delhi – 1100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Elec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3.08.2015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Vats Builders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H. No. 206, Vill &amp; P.O.-Badli, Delhi-1100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6.05.2017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Sh. Anil Gupt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79, Engineers Enclave, Pitampura, Delhi-1100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7.05.2012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Krishan Murari Sharma &amp; Son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A-2/144, Janakpur, New Delhi-1100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&amp;R/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7.05.2012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Tomar Construciton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J-281/28, Kartar Nagar, Gali No. 8, New  Usmanpur, Delhi-</w:t>
            </w:r>
            <w:r>
              <w:rPr>
                <w:rFonts w:ascii="Bookman Old Style" w:hAnsi="Bookman Old Style"/>
                <w:sz w:val="26"/>
                <w:szCs w:val="26"/>
              </w:rPr>
              <w:t>1100</w:t>
            </w: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Hor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28.05.2017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ANZ Traders &amp; Engine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Shop No. 1 &amp;2, Plot No. 55, Pocket-A, Sector-16,Rohini, Delhi-1100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Elec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26.12.2012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Pranav Sales &amp; Projects (India) Pvt. Ltd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499/7, Farash Khana, Behind Shardhanand Marg, Delhi-1100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Elec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26.12.2012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Sh. Manish Kumar Tanw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WZ-1264, Nangal Raya, New Delhi-1100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Hor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08.07.2012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 xml:space="preserve">M/s Royal India (International)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88-B, 1</w:t>
            </w:r>
            <w:r>
              <w:rPr>
                <w:rFonts w:ascii="Bookman Old Style" w:hAnsi="Bookman Old Style"/>
                <w:sz w:val="26"/>
                <w:szCs w:val="26"/>
                <w:vertAlign w:val="superscript"/>
              </w:rPr>
              <w:t>st</w:t>
            </w:r>
            <w:r>
              <w:rPr>
                <w:rFonts w:ascii="Bookman Old Style" w:hAnsi="Bookman Old Style"/>
                <w:sz w:val="26"/>
                <w:szCs w:val="26"/>
              </w:rPr>
              <w:t xml:space="preserve"> Floor, Jwala Heri Market, Paschim Vihar New Delhi-1100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Elec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21.05.2013 Ban sale of tenders from 06.03.2012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 xml:space="preserve">M/s Shree Nidhi Realtors (P) Ltd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1208, New Delhi House, 27 Barakhamba Road New Delhi-1100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21.05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Vats Builders &amp; Suppli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9, Hargobind Enclave, Vikas Marg, New Delhi-1100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 xml:space="preserve">Civil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29.10.2013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 xml:space="preserve">M/s Utkarsh Builder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BG-2, East Shalimar Bagh, Delhi 1100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 xml:space="preserve">Civil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29.10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Shiv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41-A, New Gobind Pura, Delhi-1100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 xml:space="preserve">Civil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29.10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Rakesh Kumar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94, Ram Vihar, Delhi-110092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 xml:space="preserve">Partners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Sh. Rakesh Kuma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Sh. Manav Verm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Civ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05.11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DRS Roof-Tech &amp; Infrastructure Pvt. Ltd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Regd. Off.: 308, Neelkanth Plaza Pitampura New Delh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Head Off.: D-1/54 Rama Road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3</w:t>
            </w:r>
            <w:r>
              <w:rPr>
                <w:rFonts w:ascii="Bookman Old Style" w:hAnsi="Bookman Old Style"/>
                <w:sz w:val="26"/>
                <w:szCs w:val="26"/>
                <w:vertAlign w:val="superscript"/>
              </w:rPr>
              <w:t>rd</w:t>
            </w:r>
            <w:r>
              <w:rPr>
                <w:rFonts w:ascii="Bookman Old Style" w:hAnsi="Bookman Old Style"/>
                <w:sz w:val="26"/>
                <w:szCs w:val="26"/>
              </w:rPr>
              <w:t xml:space="preserve"> Floor, Near NDPL, New Delhi-1100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 xml:space="preserve">Civil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29.10.2014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Sh. R. K. Chauha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RZ-216A, Karan Vihar, Kirari Extension, Part-I, Gali No. 3, Delhi-1100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Hor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19.08.2015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Aneja Broth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34, Auchandi Road Bawana, Delhi-110039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House No. 184, Narela Colony, Near Budho Devi Hospital, Narela, Delhi-1100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II (Hort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19.08.2015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 xml:space="preserve">M/s Anurag Bros.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206/6E, Yadram Mandir Gali, East Babarpur, Shahdara, Delhi-1100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II (Hort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19.05.2016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M/s Shokeen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</w:rPr>
            </w:pPr>
            <w:r>
              <w:rPr>
                <w:rFonts w:ascii="Bookman Old Style" w:hAnsi="Bookman Old Style"/>
                <w:sz w:val="26"/>
                <w:szCs w:val="26"/>
              </w:rPr>
              <w:t>VPO Chhawla, Near Pole No. 136, Street Kaba, Delhi-1100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II (Hort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sz w:val="26"/>
                <w:szCs w:val="26"/>
                <w:lang w:val="de-DE"/>
              </w:rPr>
            </w:pPr>
            <w:r>
              <w:rPr>
                <w:rFonts w:ascii="Bookman Old Style" w:hAnsi="Bookman Old Style"/>
                <w:sz w:val="26"/>
                <w:szCs w:val="26"/>
                <w:lang w:val="de-DE"/>
              </w:rPr>
              <w:t>26.01.2017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6"/>
          <w:szCs w:val="26"/>
        </w:rPr>
      </w:pPr>
      <w:r>
        <w:rPr>
          <w:rFonts w:cs="Arial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Arial"/>
          <w:sz w:val="26"/>
          <w:szCs w:val="26"/>
        </w:rPr>
      </w:pPr>
      <w:r>
        <w:rPr>
          <w:rFonts w:cs="Arial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Arial"/>
          <w:sz w:val="26"/>
          <w:szCs w:val="26"/>
        </w:rPr>
      </w:pPr>
      <w:r>
        <w:rPr/>
      </w:r>
    </w:p>
    <w:sectPr>
      <w:type w:val="nextPage"/>
      <w:pgSz w:w="11906" w:h="16838"/>
      <w:pgMar w:left="720" w:right="72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181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IndentChar" w:customStyle="1">
    <w:name w:val="Body Text Indent Char"/>
    <w:basedOn w:val="DefaultParagraphFont"/>
    <w:qFormat/>
    <w:rsid w:val="001a1810"/>
    <w:rPr>
      <w:rFonts w:ascii="Times New Roman" w:hAnsi="Times New Roman" w:eastAsia="Times New Roman" w:cs="Times New Roman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1a1810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1a1810"/>
    <w:pPr>
      <w:spacing w:lineRule="auto" w:line="360"/>
      <w:ind w:firstLine="720"/>
      <w:jc w:val="both"/>
    </w:pPr>
    <w:rPr/>
  </w:style>
  <w:style w:type="paragraph" w:styleId="BodyTextIndent2">
    <w:name w:val="Body Text Indent 2"/>
    <w:basedOn w:val="Normal"/>
    <w:link w:val="BodyTextIndent2Char"/>
    <w:qFormat/>
    <w:rsid w:val="001a1810"/>
    <w:pPr>
      <w:spacing w:lineRule="auto" w:line="360"/>
      <w:ind w:left="900" w:hanging="900"/>
      <w:jc w:val="both"/>
    </w:pPr>
    <w:rPr/>
  </w:style>
  <w:style w:type="paragraph" w:styleId="ListParagraph">
    <w:name w:val="List Paragraph"/>
    <w:basedOn w:val="Normal"/>
    <w:uiPriority w:val="34"/>
    <w:qFormat/>
    <w:rsid w:val="001a1810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6</Pages>
  <Words>741</Words>
  <Characters>4227</Characters>
  <CharactersWithSpaces>4959</CharactersWithSpaces>
  <Paragraphs>9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10:00Z</dcterms:created>
  <dc:creator>Administrator</dc:creator>
  <dc:description/>
  <dc:language>en-US</dc:language>
  <cp:lastModifiedBy>Two</cp:lastModifiedBy>
  <cp:lastPrinted>2012-09-05T11:45:00Z</cp:lastPrinted>
  <dcterms:modified xsi:type="dcterms:W3CDTF">2012-09-05T11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